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7CS203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FUNDAMETALS OF JAVA PROGRAMMING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810"/>
        <w:gridCol w:w="1170"/>
        <w:gridCol w:w="95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object oriented features of Jav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0"/>
              </w:rPr>
              <w:t>List and elaborate on various data types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program to get two decimal numbers from user as input and perform the following operation using switch cas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i) Addition                                ii) Subtraction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truct a program to store N number of decimal numbers in an array and display the biggest number from it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various iteration statements with necessary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bitwise and boolean logical operat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velop program to design a class for </w:t>
            </w:r>
            <w:r>
              <w:rPr>
                <w:i/>
              </w:rPr>
              <w:t>SmartPhone</w:t>
            </w:r>
            <w:r>
              <w:rPr/>
              <w:t xml:space="preserve"> with modelname, year, cost as data members. Include constructors and setter/getter methods. Add another class </w:t>
            </w:r>
            <w:r>
              <w:rPr>
                <w:i/>
              </w:rPr>
              <w:t>Main</w:t>
            </w:r>
            <w:r>
              <w:rPr/>
              <w:t xml:space="preserve"> which creates two objects, initialize the data members and display the details through getter metho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method overloading with an example pro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reate a package named “mathematics” which contains a class </w:t>
            </w:r>
            <w:r>
              <w:rPr>
                <w:i/>
              </w:rPr>
              <w:t>Math</w:t>
            </w:r>
            <w:r>
              <w:rPr/>
              <w:t xml:space="preserve"> to perform the basic arithmetic operations (add, sub, mul). Import this package in a </w:t>
            </w:r>
            <w:r>
              <w:rPr>
                <w:i/>
              </w:rPr>
              <w:t>Test</w:t>
            </w:r>
            <w:r>
              <w:rPr/>
              <w:t xml:space="preserve"> class (available in Pack1) and perform all those functionalit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three types of inheritance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n example of enumeration list with demonstr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Create an interface called </w:t>
            </w:r>
            <w:r>
              <w:rPr>
                <w:bCs/>
                <w:i/>
              </w:rPr>
              <w:t>Vehicle</w:t>
            </w:r>
            <w:r>
              <w:rPr>
                <w:bCs/>
              </w:rPr>
              <w:t xml:space="preserve"> with set of methods start(), changeGear(), speedUp(), applyBrakes(). Create a class </w:t>
            </w:r>
            <w:r>
              <w:rPr>
                <w:bCs/>
                <w:i/>
              </w:rPr>
              <w:t>Car</w:t>
            </w:r>
            <w:r>
              <w:rPr>
                <w:bCs/>
              </w:rPr>
              <w:t xml:space="preserve"> with properties gear, speed that implement the interface, add </w:t>
            </w:r>
            <w:r>
              <w:rPr>
                <w:bCs/>
                <w:i/>
              </w:rPr>
              <w:t>Main</w:t>
            </w:r>
            <w:r>
              <w:rPr>
                <w:bCs/>
              </w:rPr>
              <w:t xml:space="preserve"> class which demonstrate the accessing of interface functionalit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and describe various types of wrapper classes and mention the significance of auto boxing/unbox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 multithreaded program to display “Good Morning” for every 2 seconds using threa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exception handling mechanism in java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monstrate the various character extraction methods of String class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ssume a file “xyz.txt” with textual contents. Write a program to read and display the entire contents of the file using File I/O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Develop a simple swing application to create a simple calculator as given below.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57830" cy="19208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7830" cy="192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on Layout Managers in Swing application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17:53:00Z</dcterms:created>
  <dc:creator>Ku</dc:creator>
  <dc:description/>
  <cp:keywords/>
  <dc:language>en-US</dc:language>
  <cp:lastModifiedBy>Admin</cp:lastModifiedBy>
  <cp:lastPrinted>2017-03-25T23:23:00Z</cp:lastPrinted>
  <dcterms:modified xsi:type="dcterms:W3CDTF">2018-11-28T06:14:00Z</dcterms:modified>
  <cp:revision>55</cp:revision>
  <dc:subject/>
  <dc:title/>
</cp:coreProperties>
</file>